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62</w:t>
      </w:r>
    </w:p>
    <w:p>
      <w:pPr>
        <w:pStyle w:val="Style15"/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8 вересня 2023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7" w:hRule="atLeast"/>
        </w:trPr>
        <w:tc>
          <w:tcPr>
            <w:tcW w:w="5070" w:type="dxa"/>
            <w:tcBorders/>
          </w:tcPr>
          <w:p>
            <w:pPr>
              <w:pStyle w:val="Normal"/>
              <w:ind w:right="-108" w:hanging="0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Про внесення змін в рішення виконавчого комітету від 15.06.2023 №177 «Про створення комісії та затвердження Положення про комісію     з розгляду питань щодо надання компенсації за знищені об’єкти нерухомого майна внаслідок бойових дій, диверсій, спричинених збройною агресією російської федерації проти України»</w:t>
            </w:r>
          </w:p>
        </w:tc>
      </w:tr>
    </w:tbl>
    <w:p>
      <w:pPr>
        <w:pStyle w:val="Normal"/>
        <w:ind w:right="142" w:firstLine="708"/>
        <w:jc w:val="both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spacing w:lineRule="atLeast" w:line="240" w:before="0" w:after="360"/>
        <w:ind w:firstLine="709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У відповідності до вимог постанови Кабінету Міністрів України  від 21.04.2023 №381 «Про затвердження Порядку надання компенсації  для відновлення окремих категорій об’єктів нерухомого майна, пошкоджених внаслідок бойових дій, терористичних актів, диверсій, спричинених збройною агресією російської федерації, з використанням електронної публічної послуги «єВідновлення» (зі змінами) щодо пошкодженого майна та  постанови Кабінету Міністрів України  від30.05.2023 №600  «Про затвердження Порядку надання компенсації за знищені об’єкти нерухомого майна» щодо знищеного житла, враховуючи лист Львівської обласної військової адміністрації від 01.08.2023 №3147/01-23, виконком Городоцької міської ради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before="0" w:after="12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</w:t>
      </w:r>
      <w:r>
        <w:rPr>
          <w:sz w:val="28"/>
          <w:szCs w:val="28"/>
          <w:lang w:val="uk-UA"/>
        </w:rPr>
        <w:t xml:space="preserve">Внести зміни в </w:t>
      </w:r>
      <w:r>
        <w:rPr>
          <w:rFonts w:eastAsia="Calibri"/>
          <w:sz w:val="28"/>
          <w:szCs w:val="28"/>
          <w:lang w:val="uk-UA" w:eastAsia="en-US"/>
        </w:rPr>
        <w:t xml:space="preserve"> рішення виконавчого комітету від 15.06.2023 №177 «Про створення комісії та затвердження Положення про комісію  з розгляду питань щодо надання компенсації за знищені об’єкти нерухомого майна внаслідок бойових дій, диверсій, спричинених збройною агресією російської федерації проти України», а саме: затвердити новий склад комісії з розгляду питань щодо надання компенсації за знищені об’єкти нерухомого майна  внаслідок бойових дій, терористичних актів, диверсій, спричинених збройною</w:t>
      </w:r>
      <w:r>
        <w:rPr>
          <w:sz w:val="28"/>
          <w:szCs w:val="28"/>
          <w:lang w:val="uk-UA"/>
        </w:rPr>
        <w:t xml:space="preserve"> агресією російської федерації проти України  (додаток 1). </w:t>
      </w:r>
    </w:p>
    <w:p>
      <w:pPr>
        <w:pStyle w:val="Normal"/>
        <w:spacing w:before="0" w:after="12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цього </w:t>
      </w:r>
      <w:r>
        <w:rPr>
          <w:rFonts w:eastAsia="Calibri"/>
          <w:sz w:val="28"/>
          <w:szCs w:val="28"/>
          <w:lang w:val="uk-UA" w:eastAsia="en-US"/>
        </w:rPr>
        <w:t>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spacing w:before="0" w:after="12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Володимир  РЕМЕНЯ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28 вересня 2023 року  № 262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Комісія з розгляду питань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щодо надання компенсації за знищені об’єкти нерухомого майна  внаслідок бойових дій, терористичних актів, диверсій, спричинених збройною</w:t>
      </w:r>
      <w:r>
        <w:rPr>
          <w:sz w:val="28"/>
          <w:szCs w:val="28"/>
          <w:lang w:val="uk-UA"/>
        </w:rPr>
        <w:t xml:space="preserve"> агресією російської федерації проти України в складі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комісії: Тирпак Ірина Олександрівна, заступник міського голов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кретар комісії: Горон Володимир Степанович, головний спеціаліст відділ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містобудування та архітектури Городоц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Стельмащук  Вікторія  Володимирівна, завідувач сектору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архітектурно-будівельної інспекції Городоцької міської рад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Артим Володимир Васильович, провідний спеціаліст з питань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цивільного захисту Городоцької  міської ради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Марциняк Василь Ярославович, директор КП «Міське комунальне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господарство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Гриб Ігор Іванович, директор КП «Городоцьке водопровідно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аналізаційне господарство»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Грех Андрій Ігорович, член виконавчого комітету Городоц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ради (за згодою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Проць Василь Ярославович,старший дільничий офіцер поліції секто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превенції відділення поліції №1 Львівського РУП №2 ГУНП 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Львівській області (за згодою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урбак Юлія Ярославівна, керівник громадського об’єднання «АРГО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Божик Олег Ігорович, депутат Городоцької міської ради, чле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політичної партії Всеукраїнське об’єднання "Свобода" (за згодою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ацюба Остап Степанович, ФО-П (за згодою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Староста старостинського округу (на випадок знищення/ пошкодження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об’єкта нерухомості, що розташований на території  населеного пунк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старостинського округу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776"/>
        <w:gridCol w:w="3427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виконкому  </w:t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СТЕПАНЯ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276" w:right="566" w:gutter="0" w:header="279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 від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TextBodyIndent">
    <w:name w:val="Body Text Indent"/>
    <w:basedOn w:val="Normal"/>
    <w:pPr>
      <w:ind w:left="-993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05:00Z</dcterms:created>
  <dc:creator>777</dc:creator>
  <dc:description/>
  <cp:keywords/>
  <dc:language>en-US</dc:language>
  <cp:lastModifiedBy>Оля Голобородько</cp:lastModifiedBy>
  <cp:lastPrinted>2023-09-22T11:42:00Z</cp:lastPrinted>
  <dcterms:modified xsi:type="dcterms:W3CDTF">2023-10-04T05:49:00Z</dcterms:modified>
  <cp:revision>39</cp:revision>
  <dc:subject/>
  <dc:title> </dc:title>
</cp:coreProperties>
</file>